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gr inż.. MAREK PIECZYŃSKI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4 – 500 BRANIEW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. Moniuszki 13A</w:t>
      </w:r>
    </w:p>
    <w:p>
      <w:pPr>
        <w:pStyle w:val="Normal"/>
        <w:rPr/>
      </w:pPr>
      <w:r>
        <w:rPr>
          <w:rFonts w:cs="Arial" w:ascii="Arial" w:hAnsi="Arial"/>
        </w:rPr>
        <w:t xml:space="preserve">Tel. Kom. 660495177  </w:t>
      </w:r>
      <w:r>
        <w:rPr>
          <w:rFonts w:cs="Arial" w:ascii="Arial" w:hAnsi="Arial"/>
          <w:bCs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sz w:val="16"/>
          <w:szCs w:val="16"/>
          <w:u w:val="single"/>
        </w:rPr>
        <w:t xml:space="preserve">.                                                                                                                                                                                                               .               </w:t>
      </w:r>
    </w:p>
    <w:p>
      <w:pPr>
        <w:pStyle w:val="Heading4"/>
        <w:rPr>
          <w:rFonts w:ascii="Arial" w:hAnsi="Arial" w:cs="Arial"/>
          <w:bCs w:val="false"/>
          <w:sz w:val="44"/>
          <w:szCs w:val="44"/>
          <w:u w:val="single"/>
        </w:rPr>
      </w:pPr>
      <w:r>
        <w:rPr>
          <w:rFonts w:cs="Arial" w:ascii="Arial" w:hAnsi="Arial"/>
          <w:bCs w:val="false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KUMENTACJA PROJEKTOWA</w:t>
      </w:r>
    </w:p>
    <w:p>
      <w:pPr>
        <w:pStyle w:val="Normal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ZADANIE :  PRZEBUDOWA DROGI GMINNEJ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W MIEJSCOWOŚCI KRASNOLIPIE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ODC. I ( km 0 + 000 – km 0 +701  )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ODC. II ( km 0 + 000 – km 0 + 049 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ODC. III ( km 0 + 000 – km  0 +093 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Łączna długość -  843 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</w:t>
      </w:r>
      <w:r>
        <w:rPr>
          <w:rFonts w:cs="Arial" w:ascii="Arial" w:hAnsi="Arial"/>
          <w:b/>
          <w:sz w:val="24"/>
        </w:rPr>
        <w:t xml:space="preserve">Kategoria obiektu budowlanego – Kategoria XXV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INWESTOR :    Gmina Braniewo , ul. Moniuszki 5 ,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 xml:space="preserve">14 – 500 Braniew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>
          <w:b w:val="false"/>
          <w:sz w:val="24"/>
          <w:szCs w:val="24"/>
        </w:rPr>
        <w:t>Działka nr  111 , 110, 103/1 , 186 , 57/2, 57/3, 57/4 obręb Krasnolipie ,  Województwo Warmińsko – Mazurskie ,  Gmina  Braniewo , Powiat braniew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835"/>
        <w:gridCol w:w="1771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awnieni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podpis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</w:rPr>
              <w:t>mgr inż. Marek Pieczyńsk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rawniony  projekta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kresie dró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 1636/EL//9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udzień 2021 r.</w:t>
            </w:r>
          </w:p>
        </w:tc>
      </w:tr>
    </w:tbl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                   </w:t>
      </w:r>
      <w:r>
        <w:rPr>
          <w:rFonts w:cs="Arial" w:ascii="Arial" w:hAnsi="Arial"/>
          <w:sz w:val="18"/>
          <w:szCs w:val="18"/>
          <w:u w:val="single"/>
        </w:rPr>
        <w:t xml:space="preserve">Przebudowa drogi gminnej  w miejscowości. Krasnolipie                   .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</w:t>
      </w:r>
    </w:p>
    <w:p>
      <w:pPr>
        <w:pStyle w:val="Heading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PIS ZAWARTOŚCI DOKUMENTACJI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1. Część formalna                                                                                                 </w:t>
      </w:r>
      <w:r>
        <w:rPr>
          <w:rFonts w:cs="Arial" w:ascii="Arial" w:hAnsi="Arial"/>
          <w:sz w:val="24"/>
        </w:rPr>
        <w:t>str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Strona tytułowa                                                                                         1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Spis zawartości dokumentacji                                                                   2</w:t>
      </w:r>
    </w:p>
    <w:p>
      <w:pPr>
        <w:pStyle w:val="Normal"/>
        <w:numPr>
          <w:ilvl w:val="0"/>
          <w:numId w:val="2"/>
        </w:numPr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yzja o stwierdzeniu przygotowania zawodowego                                3</w:t>
      </w:r>
    </w:p>
    <w:p>
      <w:pPr>
        <w:pStyle w:val="Normal"/>
        <w:numPr>
          <w:ilvl w:val="0"/>
          <w:numId w:val="2"/>
        </w:numPr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świadczenie o członkostwie w PIIB oraz posiadaniu                              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wymaganego ubezpieczenia OC                                                               4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zgodnienia                                                                                               5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915" w:hanging="0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true"/>
        <w:autoSpaceDE w:val="tru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2. Część merytoryczna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  Część opisow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numPr>
          <w:ilvl w:val="0"/>
          <w:numId w:val="3"/>
        </w:numPr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techniczny                                                                             6 – 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  Część graficzna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ientacja                                                                                     11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>
          <w:rFonts w:cs="Arial" w:ascii="Arial" w:hAnsi="Arial"/>
          <w:sz w:val="24"/>
        </w:rPr>
        <w:t xml:space="preserve">Plan sytuacyjny  skala 1 : 500   rys.1                                           12 </w:t>
      </w:r>
    </w:p>
    <w:p>
      <w:pPr>
        <w:pStyle w:val="Normal"/>
        <w:numPr>
          <w:ilvl w:val="0"/>
          <w:numId w:val="3"/>
        </w:numPr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kroje konstrukcyjne  skala 1 : 50   rys.2.1,2.2                       13 - 1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i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                   </w:t>
      </w:r>
      <w:r>
        <w:rPr>
          <w:rFonts w:cs="Arial" w:ascii="Arial" w:hAnsi="Arial"/>
          <w:sz w:val="18"/>
          <w:szCs w:val="18"/>
          <w:u w:val="single"/>
        </w:rPr>
        <w:t xml:space="preserve">Przebudowa drogi gminnej  w miejscowości. Krasnolipie                   .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PIS TECHNICZN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o dokumentacji  na przebudowę drogi gminnej w miejscowości Krasnolipi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trzy odcinki o łącznej długości 843 m 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85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.Podstawa opracowania</w:t>
      </w:r>
    </w:p>
    <w:p>
      <w:pPr>
        <w:pStyle w:val="Normal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  <w:u w:val="single"/>
        </w:rPr>
      </w:r>
    </w:p>
    <w:p>
      <w:pPr>
        <w:pStyle w:val="Normal"/>
        <w:ind w:left="480" w:hanging="0"/>
        <w:rPr/>
      </w:pPr>
      <w:r>
        <w:rPr>
          <w:rFonts w:cs="Arial" w:ascii="Arial" w:hAnsi="Arial"/>
          <w:sz w:val="22"/>
          <w:szCs w:val="22"/>
        </w:rPr>
        <w:t xml:space="preserve">Projekt opracowano  w oparciu o umowę zawartą z Gminą Braniewo  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) Materiały wyjściowe do projektowania :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Podkład geodezyjny do celów projektowych w skali  1 : 500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- Rozporządzenie Ministra Transportu i Gospodarki Morskiej z dnia 2.03.1999 r. w sprawie  </w:t>
      </w:r>
    </w:p>
    <w:p>
      <w:pPr>
        <w:pStyle w:val="Normal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arunków technicznych , jakim powinny odpowiadać drogi publiczne i ich usytuowanie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( Dz.U. Nr43 z dnia 14 .05.1999 r. ,poz.430 ze zmianami )  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Uzgodnienia z inwestorem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Inne obowiązujące normy , normatywy i przepisy z zakresu budownictwa drog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  </w:t>
      </w:r>
      <w:r>
        <w:rPr>
          <w:rFonts w:cs="Arial" w:ascii="Arial" w:hAnsi="Arial"/>
          <w:sz w:val="28"/>
          <w:szCs w:val="28"/>
          <w:u w:val="single"/>
        </w:rPr>
        <w:t>2.  Warunki  gruntowo -  wodn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 celu rozpoznania podłoża wykonano  4 odwierty penetracyjne do głębokości 2,0 m 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race wiertnicze  wykonane zostały w miesiącu wrześniu.2021r.  Na drodze  od powierzchni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erenu występują warstwy :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pkt 1 – kruszywo łamane z dodatkiem gruzu ceglanego 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 xml:space="preserve">poniżej piasek drobny  i dalej piasek drobny pylast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pkt 2 – kruszywo łamane wymieszane z pisakiem drobnym ,gruzem ceglanym oraz   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 xml:space="preserve">żwirem , poniżej szlaka wymieszana z gruzem gazobetonowym, dalej piasek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drobny pylasty, warstwa gliny zwięzłej i dalej piasek drob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pkt 3 – kruszywo łamane , poniżej piasek drobny wymieszany z gruzem ceglano –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 xml:space="preserve">betonowym , dalej piasek drobny z przewarstwieniami piasku gliniastego , najniżej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 xml:space="preserve">zalega warstwa gliny zwięzłej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 xml:space="preserve">na poziomie -0,7m od terenu nawiercono poziom wody gruntowej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pkt 4 – kruszywo łamane , poniżej piasek średni , dalej piasek drobny wymieszany z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 xml:space="preserve">gruzem betonowym i kostką kamienną 6/6 , najniżej położona warstwa z piasku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drobnego pylastego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 podłożu otworów nr  1, 2, 4 nie stwierdzono występowania wody gruntowej , natomiast w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otworze nr 3 nawiercono poziom wody gruntowej na głębokości 0,7 m poniżej terenu  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Głębokość przemarzania  gruntów wynosi 1,2 m. W oparciu o powyższe dane można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twierdzić, że w  podłożu  występują średnio korzystne warunki gruntowo – wodne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Grunty można zaliczyć do grupy nośności  G2. Grunty spoiste są wrażliwe na zawilgocenie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i przemarzanie, co prowadzi do obniżenia nośności podłoża. Z uwagi na  możliwość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uplastycznienia tych gruntów należy chronić dno wykopu przed zalewaniem wodami.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Całość badań zawiera dokumentacja badań geotechnicznych stanowiąca osobne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pracowanie</w:t>
      </w:r>
      <w:r>
        <w:rPr/>
        <w:t xml:space="preserve"> . </w:t>
      </w:r>
      <w:r>
        <w:rPr>
          <w:rFonts w:cs="Arial" w:ascii="Arial" w:hAnsi="Arial"/>
          <w:sz w:val="22"/>
          <w:szCs w:val="22"/>
        </w:rPr>
        <w:t>Obiekt zakwalifikowano do pierwszej  kategorii geotechniczne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i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                   </w:t>
      </w:r>
      <w:r>
        <w:rPr>
          <w:rFonts w:cs="Arial" w:ascii="Arial" w:hAnsi="Arial"/>
          <w:sz w:val="18"/>
          <w:szCs w:val="18"/>
          <w:u w:val="single"/>
        </w:rPr>
        <w:t xml:space="preserve">Przebudowa drogi gminnej nr N w miejscowości. Krasnolipie                   .                        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3. Charakterystyka  terenu  ( stan istniejący 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Droga  na odcinku przewidzianym do przebudowy posiada nawierzchnię z kruszyw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stabilizowanego mechanicznie . Zasadniczo dobry stan nawierzchni odcinków  drog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z kruszywa wynika z dobrego odwodnienia oraz bieżącego utrzymania – systematyczn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naprawa nawierzchni . Jednak występujące zaniżenia ,rozmycia , ubytki powodują ,ż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jazda drogą jest miejscami bardzo uciążliwa , zwłaszcza dla samochodów osobowych 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Rowy przydrożne występują odcinkowo i wymagają odmulenia .  Droga przebiega w  terenie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o różnicy wzniesień nie przekraczającym 5,5 m. Otoczenie stanowi zabudow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iejska – zagrodowa  oraz pola uprawne i łąki. Szerokość istniejącej nawierzchni 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kruszywa wynosi zasadniczo od 2,5 m do 3,0 m , tylko na odcinku 3 wynosi 3,5 m. Pa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drogowy jest mało zakrzaczony, a rosnące drzewa częściowo stanowią zagroż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ruchu. Szerokość pasa drogowego zasadniczo od 8,0 m do 9,0 m  , lokalnie 10,0 m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Odcinek drogi przeznaczony do przebudowy stanowi  główny dojazd mieszkańców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miejscowości Krasnolipie  do drogi powiatowej . Pod drogą planowaną do przebudow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kilku miejscach zlokalizowane są przepusty drogowe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Obcymi urządzeniami podziemnym przebiegającymi w pasie drogowym są  kabl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teletechniczne  oraz sieć deszczowa. W pasie drogowym stoją słupy energetycz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nie kolidujące z przebudowywaną drogą 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4.  Zakres  opracowania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Opracowana dokumentacja stanowi branżę drogową .  W ramach przebudowy n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mawianym odcinku przewiduje się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Ułożenie w-wy ścieralnej z SMA 16 DTS JENA</w:t>
      </w:r>
    </w:p>
    <w:p>
      <w:pPr>
        <w:pStyle w:val="Normal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Wykonanie podbudowy  z mieszanki niezwiązanej  C90/3</w:t>
      </w:r>
    </w:p>
    <w:p>
      <w:pPr>
        <w:pStyle w:val="Normal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Ułożenie warstwy z mieszanki związanej  C 3/4  </w:t>
      </w:r>
    </w:p>
    <w:p>
      <w:pPr>
        <w:pStyle w:val="Normal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Ułożenie warstwy odsączającej</w:t>
      </w:r>
    </w:p>
    <w:p>
      <w:pPr>
        <w:pStyle w:val="Normal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Wykonanie poboczy z mieszanki optymalnej</w:t>
      </w:r>
    </w:p>
    <w:p>
      <w:pPr>
        <w:pStyle w:val="Normal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ułożenie kanału technologicznego</w:t>
      </w:r>
    </w:p>
    <w:p>
      <w:pPr>
        <w:pStyle w:val="Normal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5.  Stan projektowany  ( przebieg trasy )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arametry techniczne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asa techniczna drogi  D</w:t>
      </w:r>
    </w:p>
    <w:p>
      <w:pPr>
        <w:pStyle w:val="Normal"/>
        <w:ind w:left="420" w:hanging="0"/>
        <w:rPr/>
      </w:pPr>
      <w:r>
        <w:rPr>
          <w:rFonts w:cs="Arial" w:ascii="Arial" w:hAnsi="Arial"/>
          <w:sz w:val="22"/>
          <w:szCs w:val="22"/>
        </w:rPr>
        <w:t>- Prędkość projektowa   Vp = 40 km/h</w:t>
      </w:r>
    </w:p>
    <w:p>
      <w:pPr>
        <w:pStyle w:val="Normal"/>
        <w:ind w:left="420" w:hanging="0"/>
        <w:rPr/>
      </w:pPr>
      <w:r>
        <w:rPr>
          <w:rFonts w:cs="Arial" w:ascii="Arial" w:hAnsi="Arial"/>
          <w:sz w:val="22"/>
          <w:szCs w:val="22"/>
        </w:rPr>
        <w:t>- Szerokość jezdni -  3,0 m ( nawierzchnia bitumiczna )</w:t>
      </w:r>
    </w:p>
    <w:p>
      <w:pPr>
        <w:pStyle w:val="Normal"/>
        <w:ind w:left="420" w:hanging="0"/>
        <w:rPr/>
      </w:pPr>
      <w:r>
        <w:rPr>
          <w:rFonts w:cs="Arial" w:ascii="Arial" w:hAnsi="Arial"/>
          <w:sz w:val="22"/>
          <w:szCs w:val="22"/>
        </w:rPr>
        <w:t>- Pobocze szerokości – 0,75 m</w:t>
      </w:r>
    </w:p>
    <w:p>
      <w:pPr>
        <w:pStyle w:val="Normal"/>
        <w:ind w:left="420" w:hanging="0"/>
        <w:rPr/>
      </w:pPr>
      <w:r>
        <w:rPr>
          <w:rFonts w:cs="Arial" w:ascii="Arial" w:hAnsi="Arial"/>
          <w:sz w:val="22"/>
          <w:szCs w:val="22"/>
        </w:rPr>
        <w:t xml:space="preserve">- Kategoria ruchu - ruch  KR1 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ciążenie  80 kN/o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i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                   </w:t>
      </w:r>
      <w:r>
        <w:rPr>
          <w:rFonts w:cs="Arial" w:ascii="Arial" w:hAnsi="Arial"/>
          <w:sz w:val="18"/>
          <w:szCs w:val="18"/>
          <w:u w:val="single"/>
        </w:rPr>
        <w:t xml:space="preserve">Przebudowa drogi gminnej w miejscowości. Krasnolipie                   .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kres prac </w:t>
      </w:r>
    </w:p>
    <w:p>
      <w:pPr>
        <w:pStyle w:val="Normal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adanie obejmuje 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-  na odcinkach istniejącej nawierzchni z kruszywa planuje się poszerzenie do 3,0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 wykonaniem pełnej nowej konstrukcji na poszerzeniu</w:t>
      </w:r>
    </w:p>
    <w:p>
      <w:pPr>
        <w:pStyle w:val="Heading1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 wykonanie pobocza  z mieszanki optymalnej szerokości 0,75 m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-  wyrównanie nawierzchni z kruszywa łamanego 0/31,5 ze skały litej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 C90/3 )stabilizowanego  mechanicznie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ojektowana niweleta </w:t>
      </w:r>
    </w:p>
    <w:p>
      <w:pPr>
        <w:pStyle w:val="Normal"/>
        <w:jc w:val="center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Rzędne nawierzchni na początku i na końcu projektowanego odcinka drogi dowiązan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ysokościowo do istniejącej nawierzchni drogi. Z uwagi na planowany zakres robót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maksymalnie dopasowano niweletę do istniejącego poziomu jezdni. Niweleta zosta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yniesiona o położoną na niej warstwę z kruszywa i nawierzchnię bitumiczną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zekrój poprzeczny</w:t>
      </w:r>
    </w:p>
    <w:p>
      <w:pPr>
        <w:pStyle w:val="Normal"/>
        <w:ind w:left="120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roga w przekroju poprzecznym  będzie posiadała jezdnię o szerokości 3,0 m .    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ochylenie poprzeczne na całej długości drogi daszkowe.  Obustronne  pobocze 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zerokości  0,75 m .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6. Projektowana  konstrukcja  nawierzchni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 przeanalizowaniu charakterystyki podłoża gruntowego pod projektowane nawierzchnie oraz przyjętej kategorii ruchu KR1  w uzgodnieniu z inwestorem przyjęto rozwiązanie w oparciu o Katalog Typowych Nawierzchni Podatnych i Półsztywnych  :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  </w:t>
      </w:r>
      <w:r>
        <w:rPr>
          <w:rFonts w:cs="Arial" w:ascii="Arial" w:hAnsi="Arial"/>
          <w:sz w:val="22"/>
          <w:szCs w:val="22"/>
          <w:u w:val="single"/>
        </w:rPr>
        <w:t xml:space="preserve">Jezdnia drogi na istniejącej nawierzchni z kruszywa  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warstwa ścieralna grubości 8 cm z SMA16 DTS JEN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warstwa wyrównawcza śr. gr. 20 cm z mieszanki niezwiązanej ( C90/3 )stabilizowa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mechaniczni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istniejąca konstrukcj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B  </w:t>
      </w:r>
      <w:r>
        <w:rPr>
          <w:rFonts w:cs="Arial" w:ascii="Arial" w:hAnsi="Arial"/>
          <w:sz w:val="22"/>
          <w:szCs w:val="22"/>
          <w:u w:val="single"/>
        </w:rPr>
        <w:t xml:space="preserve">Jezdnia drogi na poszerzeniu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warstwa ścieralna grubości 8 cm z SMA16 DTS JEN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-  podbudowa gr. 20 cm z mieszanki niezwiązanej ( C90/3 )stabilizowa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mechaniczni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- warstwa z mieszanki związanej  C 3/4  gr. 15 c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warstwa odsączająca gr. 10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i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                   </w:t>
      </w:r>
      <w:r>
        <w:rPr>
          <w:rFonts w:cs="Arial" w:ascii="Arial" w:hAnsi="Arial"/>
          <w:sz w:val="18"/>
          <w:szCs w:val="18"/>
          <w:u w:val="single"/>
        </w:rPr>
        <w:t xml:space="preserve">Przebudowa drogi gminnej  w miejscowości. Krasnolipie                   .                         </w:t>
      </w:r>
    </w:p>
    <w:p>
      <w:pPr>
        <w:pStyle w:val="Heading5"/>
        <w:keepNext w:val="true"/>
        <w:overflowPunct w:val="true"/>
        <w:autoSpaceDE w:val="true"/>
        <w:spacing w:before="0" w:after="0"/>
        <w:ind w:left="403" w:hanging="283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5"/>
        <w:keepNext w:val="true"/>
        <w:overflowPunct w:val="true"/>
        <w:autoSpaceDE w:val="true"/>
        <w:spacing w:before="0" w:after="0"/>
        <w:ind w:left="403" w:hanging="283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i w:val="false"/>
          <w:sz w:val="22"/>
          <w:szCs w:val="22"/>
          <w:u w:val="single"/>
        </w:rPr>
        <w:t xml:space="preserve">Sprawdzenie warunku mrozoodporności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Dla gruntu G2 , głębokości przemarzania 1,2 m i kategorii KR1 – grubość warstw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konstrukcji  powinna wynosić 0,4 x 1,2 = 0,48 m . Z uwagi na to , że projektowan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konstrukcja posiada grubość  0,53 m &gt;  0,48 m , to warunek  mrozoodporności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jest spełnion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  <w:u w:val="single"/>
        </w:rPr>
        <w:t xml:space="preserve">Zjazdy bitumiczne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warstwa ścieralna grubości 8 cm z SMA16 DTS JEN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warstwa podbudowy gr. 20 cm z mieszanki niezwiązanej ( C90/3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stabilizowanej mechanicznie</w:t>
      </w:r>
    </w:p>
    <w:p>
      <w:pPr>
        <w:pStyle w:val="Normal"/>
        <w:textAlignment w:val="auto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22"/>
          <w:szCs w:val="22"/>
          <w:u w:val="single"/>
        </w:rPr>
        <w:t xml:space="preserve">Pobocza gr. 20 cm z mieszanki optymalnej 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 </w:t>
      </w:r>
      <w:r>
        <w:rPr>
          <w:rFonts w:cs="Arial" w:ascii="Arial" w:hAnsi="Arial"/>
          <w:sz w:val="28"/>
          <w:szCs w:val="28"/>
          <w:u w:val="single"/>
        </w:rPr>
        <w:t>7.Roboty  ziem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Na odcinkach przewidzianych do przebudowy  zasadnicze roboty ziemne związane są z 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koniecznością poszerzenia istniejącej nawierzchni bitumicznej drogi ( pod nową konstrukcję)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Bilans robót ziemnych przedstawiono w załączniku do przedmiaru robót.      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5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8.Odwodnienie </w:t>
      </w:r>
    </w:p>
    <w:p>
      <w:pPr>
        <w:pStyle w:val="Normal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ojektowany do przebudowy odcinek drogi  przebiega w takim obszarze , że pozwa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on na  powierzchniowe odwodnienie drogi z odprowadzeniem wód opadowych d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istniejących rowów przydrożnych i dalej do naturalnych cie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5" w:hanging="0"/>
        <w:rPr/>
      </w:pPr>
      <w:r>
        <w:rPr>
          <w:rFonts w:cs="Arial" w:ascii="Arial" w:hAnsi="Arial"/>
          <w:sz w:val="28"/>
          <w:szCs w:val="28"/>
          <w:u w:val="single"/>
        </w:rPr>
        <w:t xml:space="preserve">9.Urządzenia obce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rzeprowadzono uzgodnienia z gestorami urządzeń obcych .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Nie wyklucza się istnienia w terenie nie wskazanych na mapie urządzeń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odziemnych nie zgłoszonych do inwentaryzacji lub o których brak jest da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Należy szczególną ostrożność zachować przy robotach ziemnych, zwłaszcz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ykopach.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>Kanał technologiczny</w:t>
      </w:r>
      <w:r>
        <w:rPr>
          <w:rFonts w:cs="Arial" w:ascii="Arial" w:hAnsi="Arial"/>
          <w:sz w:val="22"/>
          <w:szCs w:val="22"/>
        </w:rPr>
        <w:t xml:space="preserve"> .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Zgodnie z  </w:t>
      </w:r>
      <w:r>
        <w:rPr>
          <w:color w:val="000000"/>
        </w:rPr>
        <w:t xml:space="preserve">ROZPORZĄDZENIE MINISTRA TRANSPORTU I GOSPODARKI MORSKIEJ  </w:t>
      </w:r>
    </w:p>
    <w:p>
      <w:pPr>
        <w:pStyle w:val="Normal"/>
        <w:spacing w:before="80" w:after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 sprawie warunków technicznych, jakim powinny odpowiadać drogi publiczne i ich </w:t>
      </w:r>
    </w:p>
    <w:p>
      <w:pPr>
        <w:pStyle w:val="Normal"/>
        <w:spacing w:before="8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usytuowanie :</w:t>
      </w:r>
    </w:p>
    <w:p>
      <w:pPr>
        <w:pStyle w:val="Normal"/>
        <w:spacing w:before="2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1.  Umieszczenie w pasie drogowym kanału technologicznego nie może naruszać elementów </w:t>
      </w:r>
    </w:p>
    <w:p>
      <w:pPr>
        <w:pStyle w:val="Normal"/>
        <w:spacing w:before="2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technicznych drogi oraz nie może powodować ani przyczyniać się do czasowego lub trwałego </w:t>
      </w:r>
    </w:p>
    <w:p>
      <w:pPr>
        <w:pStyle w:val="Normal"/>
        <w:spacing w:before="26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zagrożenia bezpieczeństwa ruchu drogowego albo zmniejszenia wartości użytkowej drogi.</w:t>
      </w:r>
    </w:p>
    <w:p>
      <w:pPr>
        <w:pStyle w:val="Normal"/>
        <w:spacing w:before="2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2.  Kanały technologiczne w pasie drogowym należy sytuować wzdłuż drogi, wyłącznie poza </w:t>
      </w:r>
    </w:p>
    <w:p>
      <w:pPr>
        <w:pStyle w:val="Normal"/>
        <w:spacing w:before="2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konstrukcją nawierzchni jezdni, na głębokości nie mniejszej niż 0,5 m, licząc od górnej granicy </w:t>
      </w:r>
    </w:p>
    <w:p>
      <w:pPr>
        <w:pStyle w:val="Normal"/>
        <w:spacing w:before="26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zewnętrznej ścianki kanału technologicznego lub rury osłonowej do poziomu:</w:t>
      </w:r>
    </w:p>
    <w:p>
      <w:pPr>
        <w:pStyle w:val="Normal"/>
        <w:spacing w:before="26" w:after="0"/>
        <w:ind w:left="37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dolnej granicy konstrukcji nawierzchni: pobocza, chodnika lub ścieżki rowerowej;</w:t>
      </w:r>
    </w:p>
    <w:p>
      <w:pPr>
        <w:pStyle w:val="Normal"/>
        <w:spacing w:before="26" w:after="0"/>
        <w:ind w:left="37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2) dna rowu;</w:t>
      </w:r>
    </w:p>
    <w:p>
      <w:pPr>
        <w:pStyle w:val="Normal"/>
        <w:spacing w:before="26" w:after="0"/>
        <w:ind w:left="37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3) terenu w pozostałych przypadkach.</w:t>
      </w:r>
    </w:p>
    <w:p>
      <w:pPr>
        <w:pStyle w:val="Normal"/>
        <w:spacing w:before="2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</w:p>
    <w:p>
      <w:pPr>
        <w:pStyle w:val="Normal"/>
        <w:spacing w:before="2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i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                   </w:t>
      </w:r>
      <w:r>
        <w:rPr>
          <w:rFonts w:cs="Arial" w:ascii="Arial" w:hAnsi="Arial"/>
          <w:sz w:val="18"/>
          <w:szCs w:val="18"/>
          <w:u w:val="single"/>
        </w:rPr>
        <w:t xml:space="preserve">Przebudowa drogi gminnej  w miejscowości. Krasnolipie                   .                         </w:t>
      </w:r>
    </w:p>
    <w:p>
      <w:pPr>
        <w:pStyle w:val="Normal"/>
        <w:spacing w:before="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6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  Kanał technologiczny może przechodzić poprzecznie przez pas drogowy przy zachowaniu:</w:t>
      </w:r>
    </w:p>
    <w:p>
      <w:pPr>
        <w:pStyle w:val="Normal"/>
        <w:spacing w:before="26" w:after="0"/>
        <w:ind w:left="37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głębokości posadowienia wynoszącej:</w:t>
      </w:r>
    </w:p>
    <w:p>
      <w:pPr>
        <w:pStyle w:val="Normal"/>
        <w:ind w:left="74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a) pod konstrukcją nawierzchni jezdni - nie mniej niż 0,5 m, licząc od górnej granicy zewnętrznej ścianki kanału technologicznego lub rury osłonowej do poziomu najniżej położonego punktu dolnej granicy tej konstrukcji,</w:t>
      </w:r>
    </w:p>
    <w:p>
      <w:pPr>
        <w:pStyle w:val="Normal"/>
        <w:ind w:left="74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b) pod pozostałymi elementami pasa drogowego - nie mniej niż określono w ust. 2;</w:t>
      </w:r>
    </w:p>
    <w:p>
      <w:pPr>
        <w:pStyle w:val="Normal"/>
        <w:spacing w:before="26" w:after="0"/>
        <w:ind w:left="37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2) wartości kąta krzyżowania się osi kanału technologicznego z osią jezdni zbliżonej do 90°, lecz nie </w:t>
      </w:r>
    </w:p>
    <w:p>
      <w:pPr>
        <w:pStyle w:val="Normal"/>
        <w:spacing w:before="26" w:after="0"/>
        <w:ind w:left="37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mniejszej niż 60°.</w:t>
      </w:r>
    </w:p>
    <w:p>
      <w:pPr>
        <w:pStyle w:val="Normal"/>
        <w:spacing w:before="2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4.  Kanał technologiczny nie może naruszać skrajni drogi ani ograniczać możliwości przebudowy lub </w:t>
      </w:r>
    </w:p>
    <w:p>
      <w:pPr>
        <w:pStyle w:val="Normal"/>
        <w:spacing w:before="26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remontu drogi, a  jego usytuowanie powinno uwzględniać jej planowaną docelową realizację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5.  Posadowienie kanału technologicznego oraz jego studni nie może pogarszać warunków umieszczania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instalacji służących zarządzaniu ruchem drogowym, posadowienia urządzeń bezpieczeństwa ruchu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drogowego, odwodnienia   pasa drogowego, a także ograniczać światła przepustów i rowów, jak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również powodować utrudnienia w  wykonywaniu czynności związanych z utrzymaniem dróg i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obiektów inżynierskich</w:t>
      </w:r>
    </w:p>
    <w:p>
      <w:pPr>
        <w:pStyle w:val="Normal"/>
        <w:ind w:left="28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 oparciu o powyższe wytyczne , na odcinku drogi przeznaczonym do przebudowy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yznaczono przebieg kanału technologicznego . U</w:t>
      </w:r>
      <w:r>
        <w:rPr>
          <w:rFonts w:cs="Arial" w:ascii="Arial" w:hAnsi="Arial"/>
          <w:color w:val="000000"/>
          <w:sz w:val="22"/>
          <w:szCs w:val="22"/>
        </w:rPr>
        <w:t xml:space="preserve">względniając rodzaj drogi, rodzaj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abudowy terenu, gęstość zaludnienia oraz plany zagospodarowania przestrzennego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na danym obszarze przyjęto wykonanie profilu Kanału Technologicznego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ulicznego ( KTu ) składającego się z jednej rury osłonowej o śr. 110 mm, jednej rur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światłowodowej o śr. 40 mm  i jednej prefabrykowanej wiązki mikrorur o śr. 40 mm 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Przyjęto jeden rodzaj studni kablowych SKO-2/4-PE. W miejscach  skrzyżowań kanału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technologicznego z innym uzbrojeniem podziemnym należy ten odcinek kanału wykonać w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postaci Kanału Technologicznego przepustowego ( KTp ) składającego się z jednej rury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osłonowej śr. 110 cm oraz drugiej rury osłonowej śr 110 mm z umieszczonymi w niej jednej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rury światłowodowej śr. 40 mm i jednej prefabrykowanej wiązki mikrorur śr. 40 mm 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arunki techniczne wykonania kanału technologicznego podano w załączniku  nr1 d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rzedmiaru  robót , w formie szczegółowych wytycznych wykonania KTu  i KTp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 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Marek Pieczyńsk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4"/>
      <w:numFmt w:val="upperLetter"/>
      <w:lvlText w:val="%1. "/>
      <w:lvlJc w:val="left"/>
      <w:pPr>
        <w:tabs>
          <w:tab w:val="num" w:pos="283"/>
        </w:tabs>
        <w:ind w:left="403" w:hanging="283"/>
      </w:pPr>
      <w:rPr>
        <w:sz w:val="24"/>
        <w:i w:val="false"/>
        <w:u w:val="singl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u w:val="single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40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403" w:hanging="0"/>
      <w:textAlignment w:val="auto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15:00Z</dcterms:created>
  <dc:creator>ZD BRANIEWO</dc:creator>
  <dc:description/>
  <cp:keywords/>
  <dc:language>en-US</dc:language>
  <cp:lastModifiedBy>Marek Pieczyński</cp:lastModifiedBy>
  <cp:lastPrinted>2020-06-08T14:37:00Z</cp:lastPrinted>
  <dcterms:modified xsi:type="dcterms:W3CDTF">2021-12-15T15:28:00Z</dcterms:modified>
  <cp:revision>130</cp:revision>
  <dc:subject/>
  <dc:title>OPIS TECHNICZNY</dc:title>
</cp:coreProperties>
</file>