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before="0" w:after="0"/>
        <w:jc w:val="center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PRZEDMIA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1418" w:hanging="14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ANIE:  WYKONANIE NAWIERZCHNI DROGOWYCH Z MIESZANEK MINERALNO – BITUMICZNYCH W RAMACH REALIZACJI ZADANIA pn.: „PRZEBUDOWA DROGI GMINNEJ </w:t>
      </w:r>
    </w:p>
    <w:p>
      <w:pPr>
        <w:pStyle w:val="Normal"/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MIEJSCOWOŚCI KRASNOLIP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DC. I, II i III”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ODC. I ( km 0 + 000 – km 0 +701 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ODC. II ( km 0 + 000 – km 0 + 049 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ODC. III ( km 0 + 000 – km  0 +093 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Długość łączna 843 m</w:t>
      </w:r>
    </w:p>
    <w:p>
      <w:pPr>
        <w:pStyle w:val="Normal"/>
        <w:jc w:val="center"/>
        <w:rPr>
          <w:rFonts w:ascii="Arial" w:hAnsi="Arial" w:cs="Arial"/>
          <w:sz w:val="16"/>
          <w:szCs w:val="24"/>
          <w:u w:val="single"/>
        </w:rPr>
      </w:pPr>
      <w:r>
        <w:rPr>
          <w:rFonts w:cs="Arial" w:ascii="Arial" w:hAnsi="Arial"/>
          <w:sz w:val="16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keepNext w:val="false"/>
        <w:widowControl w:val="false"/>
        <w:tabs>
          <w:tab w:val="clear" w:pos="708"/>
          <w:tab w:val="center" w:pos="4820" w:leader="none"/>
        </w:tabs>
        <w:jc w:val="left"/>
        <w:rPr/>
      </w:pPr>
      <w:r>
        <w:rPr>
          <w:rFonts w:cs="Arial" w:ascii="Arial" w:hAnsi="Arial"/>
          <w:sz w:val="24"/>
          <w:szCs w:val="24"/>
        </w:rPr>
        <w:tab/>
        <w:t xml:space="preserve">ZAŁĄCZNIK DO PRZEDMIARU ROBÓ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Oczyszczenie nawierzchni przed ułożeniem w-wy  ścieralnej  ( odc. 1 , 2 , 3 ) i zjazdy </w:t>
      </w:r>
    </w:p>
    <w:p>
      <w:pPr>
        <w:pStyle w:val="Normal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(701,0m x 3,16 m + 172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+ (49,0 m x 3,16 m + 54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+ (93,0m x 3,16m + 96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+ 66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6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6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3063,8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a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ykonanie warstwy szczepnej z emulsji asfaltowej w ilości 0,5 kg/m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 odc. 1, 2, 3 ), zjaz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2331,0 m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205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382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78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2996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b) Ułożenie w-wy ścieralnej gr.8 cm z SMA 16 DTS JENA z dowozem  ( odc. 1, 2 3 ), zjazdy</w:t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2331,0 m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205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382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78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2996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8"/>
          <w:u w:val="none"/>
        </w:rPr>
        <w:t>PRZEDMIAR  ROBÓT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709"/>
        <w:gridCol w:w="5668"/>
        <w:gridCol w:w="708"/>
        <w:gridCol w:w="1134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y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WiOR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bliczenie wielkośc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Y      Kod CPV 45233000-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3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zyszczenie nawierzchni przed ułożeniem w-wy ścieralnej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1 załącznika do przedmiar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3,88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WIERZCHNIE  Kod CPV 45233000-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.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Wykonanie warstwy szczepnej z emulsji asfaltowej                   w ilości 0,5 kg/m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( odc. 1, 2, 3 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2 a) załącznika do przedmiar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6,0</w:t>
            </w:r>
          </w:p>
        </w:tc>
      </w:tr>
      <w:tr>
        <w:trPr>
          <w:trHeight w:val="480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łożenie w-wy ścieralnej gr. 8 cm z SMA 16 DTS JENA  z dowozem ( odc. 1, 2, 3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2 b) załącznika do przedmia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6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u w:val="single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2">
    <w:name w:val="Font Style42"/>
    <w:qFormat/>
    <w:rPr>
      <w:rFonts w:ascii="Verdana" w:hAnsi="Verdana" w:eastAsia="Verdana" w:cs="Verdana"/>
      <w:sz w:val="16"/>
      <w:szCs w:val="16"/>
    </w:rPr>
  </w:style>
  <w:style w:type="character" w:styleId="FontStyle43">
    <w:name w:val="Font Style43"/>
    <w:qFormat/>
    <w:rPr>
      <w:rFonts w:ascii="Verdana" w:hAnsi="Verdana" w:eastAsia="Verdana" w:cs="Verdana"/>
      <w:i/>
      <w:iCs/>
      <w:sz w:val="16"/>
      <w:szCs w:val="16"/>
    </w:rPr>
  </w:style>
  <w:style w:type="character" w:styleId="FontStyle44">
    <w:name w:val="Font Style44"/>
    <w:qFormat/>
    <w:rPr>
      <w:rFonts w:ascii="Verdana" w:hAnsi="Verdana" w:eastAsia="Verdana" w:cs="Verdana"/>
      <w:b/>
      <w:bCs/>
      <w:sz w:val="16"/>
      <w:szCs w:val="16"/>
    </w:rPr>
  </w:style>
  <w:style w:type="character" w:styleId="Nagwek1Znak">
    <w:name w:val="Nagłówek 1 Znak"/>
    <w:qFormat/>
    <w:rPr>
      <w:sz w:val="40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403" w:hanging="0"/>
      <w:textAlignment w:val="auto"/>
    </w:pPr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13:00Z</dcterms:created>
  <dc:creator>ZD BRANIEWO</dc:creator>
  <dc:description/>
  <cp:keywords/>
  <dc:language>en-US</dc:language>
  <cp:lastModifiedBy>Kier. Oczyszczalni</cp:lastModifiedBy>
  <cp:lastPrinted>2019-12-07T11:28:00Z</cp:lastPrinted>
  <dcterms:modified xsi:type="dcterms:W3CDTF">2025-02-17T19:25:00Z</dcterms:modified>
  <cp:revision>54</cp:revision>
  <dc:subject/>
  <dc:title>OPIS TECHNICZNY</dc:title>
</cp:coreProperties>
</file>